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u w:val="single"/>
        </w:rPr>
      </w:pPr>
      <w:r>
        <w:rPr>
          <w:rFonts w:cs="Book Antiqua" w:ascii="Book Antiqua" w:hAnsi="Book Antiqua"/>
          <w:b/>
          <w:sz w:val="40"/>
          <w:szCs w:val="40"/>
          <w:u w:val="single"/>
        </w:rPr>
        <w:t>The Baseball Game</w:t>
      </w:r>
    </w:p>
    <w:p>
      <w:pPr>
        <w:pStyle w:val="Normal"/>
        <w:jc w:val="center"/>
        <w:rPr>
          <w:rFonts w:ascii="Book Antiqua" w:hAnsi="Book Antiqua" w:cs="Book Antiqua"/>
          <w:b/>
          <w:b/>
          <w:sz w:val="40"/>
          <w:szCs w:val="40"/>
          <w:u w:val="single"/>
        </w:rPr>
      </w:pPr>
      <w:r>
        <w:rPr>
          <w:rFonts w:cs="Book Antiqua" w:ascii="Book Antiqua" w:hAnsi="Book Antiqua"/>
          <w:b/>
          <w:sz w:val="40"/>
          <w:szCs w:val="40"/>
          <w:u w:val="single"/>
        </w:rPr>
      </w:r>
    </w:p>
    <w:p>
      <w:pPr>
        <w:pStyle w:val="Normal"/>
        <w:rPr>
          <w:rFonts w:ascii="Book Antiqua" w:hAnsi="Book Antiqua" w:cs="Book Antiqua"/>
        </w:rPr>
      </w:pPr>
      <w:r>
        <w:rPr>
          <w:rFonts w:cs="Book Antiqua" w:ascii="Book Antiqua" w:hAnsi="Book Antiqua"/>
        </w:rPr>
        <w:tab/>
        <w:t xml:space="preserve">My pounding feet forced their way onto the field from the dugout almost as if they had a mind and an agenda of their own.  The immense force of my body rushing forward took me by surprise.  I had this uncontrollable urge to race toward home plate, and assume the spot being reserved only for me.  I could see the Indian red dust scattering out from under my heavy feet with each step I took.  It was the first time I can ever remember wanting so desperately to get to a place so quickly, yet I was so uncertain about the events that would unfold before me.  </w:t>
      </w:r>
    </w:p>
    <w:p>
      <w:pPr>
        <w:pStyle w:val="Normal"/>
        <w:ind w:firstLine="720"/>
        <w:rPr>
          <w:rFonts w:ascii="Book Antiqua" w:hAnsi="Book Antiqua" w:cs="Book Antiqua"/>
        </w:rPr>
      </w:pPr>
      <w:r>
        <w:rPr>
          <w:rFonts w:cs="Book Antiqua" w:ascii="Book Antiqua" w:hAnsi="Book Antiqua"/>
        </w:rPr>
        <w:t xml:space="preserve">I gasped one last breath as I reached my destination, home plate.  Now that I had finally arrived, I felt like there was a whole team of dancing ballerinas floating through my stomach.  To say that I was nervous could not possibly do this intense feeling inside me justice.  I could feel the thousand pairs of eyes beaming down on me from the stands.  I could feel the heavy weight of the bat as it gently lay on my should, just waiting for me to apply the right amount of swinging force to slam that baseball right out of the ball park.  I rubbed my hands around the shiny metal bat searching for just the precise position to adjust my firm grip covering the neck of the bat.  I felt as if the bat was my weapon of choice against the pitcher waiting on the mound anxious to strike me out.  I closed my eyes and tried to focus my attention on watching that white baseball’s every intricate move inside the pitcher’s hand.  He twirled it around and around in his hands, taunting me to swing the minute he released a powerful blow.  I waited patiently for the perfect pitch as the umpire behind me bellowed out “ball!’  I gripped the bat again so tightly that it felt like I was wringing its neck.  I focused again on the pitcher standing just yards in front of me whose appearance was now blurred by the beads of sweat dripping off my brow.  He blasted the ball towards me again and this time it was perfectly matched up with my bat.  I swung with such ferocious intensity that the ball and bat met with a clamoring sound.  The ball soared high into the afternoon sky and I was mesmerized watching it go further and further into the outfield.  Finally it surpassed my highest expectations and reached beyond the wall.  “Home run!”  Shouted the announcer over the loud speaker.  The whole stadium erupted into a roar as the crowd began cheering my enormous feat.  I suddenly jerked myself into motion and began circling the bases in no particular hurry to get back to home plate.  </w:t>
      </w:r>
    </w:p>
    <w:p>
      <w:pPr>
        <w:pStyle w:val="Normal"/>
        <w:ind w:firstLine="720"/>
        <w:rPr>
          <w:rFonts w:ascii="Book Antiqua" w:hAnsi="Book Antiqua" w:cs="Book Antiqua"/>
        </w:rPr>
      </w:pPr>
      <w:r>
        <w:rPr>
          <w:rFonts w:cs="Book Antiqua" w:ascii="Book Antiqua" w:hAnsi="Book Antiqua"/>
        </w:rPr>
      </w:r>
    </w:p>
    <w:p>
      <w:pPr>
        <w:pStyle w:val="Normal"/>
        <w:ind w:firstLine="720"/>
        <w:rPr>
          <w:rFonts w:ascii="Book Antiqua" w:hAnsi="Book Antiqua" w:cs="Book Antiqua"/>
        </w:rPr>
      </w:pPr>
      <w:r>
        <w:rPr>
          <w:rFonts w:cs="Book Antiqua" w:ascii="Book Antiqua" w:hAnsi="Book Antiqua"/>
        </w:rPr>
        <w:t xml:space="preserve">I wanted to savor this moment in time.  My victory had at last arrived, making all of the many hours of practice worth every minute.  I immediately saw a blur of red uniforms eagerly running to meet me as I crossed home plate scoring the winning point for the team.  In that one moment, I was a hero to them. </w:t>
      </w:r>
    </w:p>
    <w:p>
      <w:pPr>
        <w:pStyle w:val="Normal"/>
        <w:ind w:firstLine="720"/>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57:00Z</dcterms:created>
  <dc:creator>Rutherford County Schools</dc:creator>
  <dc:description/>
  <cp:keywords/>
  <dc:language>en-US</dc:language>
  <cp:lastModifiedBy>Rutherford County Schools</cp:lastModifiedBy>
  <dcterms:modified xsi:type="dcterms:W3CDTF">2007-04-21T15:57:00Z</dcterms:modified>
  <cp:revision>2</cp:revision>
  <dc:subject/>
  <dc:title>The Baseball Game</dc:title>
</cp:coreProperties>
</file>